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6226175" cy="8712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17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ind w:right="-2" w:hanging="0"/>
        <w:jc w:val="right"/>
        <w:rPr/>
      </w:pPr>
      <w:r>
        <w:rPr>
          <w:rFonts w:cs="Arial" w:ascii="Arial" w:hAnsi="Arial"/>
          <w:b w:val="false"/>
          <w:bCs/>
        </w:rPr>
        <w:t xml:space="preserve">Załącznik nr 4 do Zarządzenia </w:t>
      </w:r>
    </w:p>
    <w:p>
      <w:pPr>
        <w:pStyle w:val="Heading"/>
        <w:spacing w:lineRule="auto" w:line="240"/>
        <w:ind w:right="-2" w:hanging="0"/>
        <w:jc w:val="right"/>
        <w:rPr/>
      </w:pPr>
      <w:r>
        <w:rPr>
          <w:rFonts w:cs="Arial" w:ascii="Arial" w:hAnsi="Arial"/>
          <w:b w:val="false"/>
          <w:bCs/>
        </w:rPr>
        <w:t xml:space="preserve">nr 22/2025   Dyrektora PUP w Rykach </w:t>
      </w:r>
    </w:p>
    <w:p>
      <w:pPr>
        <w:pStyle w:val="Heading"/>
        <w:spacing w:lineRule="auto" w:line="240"/>
        <w:ind w:right="-2" w:hanging="0"/>
        <w:jc w:val="righ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z dnia 04 sierpnia 2025 roku</w:t>
      </w:r>
    </w:p>
    <w:p>
      <w:pPr>
        <w:pStyle w:val="Heading"/>
        <w:spacing w:lineRule="auto" w:line="240"/>
        <w:ind w:right="-2" w:hanging="0"/>
        <w:jc w:val="righ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"/>
        <w:spacing w:lineRule="auto" w:line="240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E BEZROBOTNEGO SKIEROWANEGO   </w:t>
        <w:br/>
        <w:t>DO ODBYCIA STAŻ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Ja niżej podpisany(a)</w:t>
      </w:r>
      <w:r>
        <w:rPr>
          <w:rFonts w:cs="Arial" w:ascii="Arial" w:hAnsi="Arial"/>
          <w:sz w:val="24"/>
          <w:szCs w:val="24"/>
        </w:rPr>
        <w:t xml:space="preserve"> 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ę się do: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strzegania ustalonego przez organizatora stażu rozkładu czasu pracy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sumiennego i starannego wykonywania zadań objętych </w:t>
      </w:r>
      <w:r>
        <w:rPr>
          <w:rFonts w:cs="Arial" w:ascii="Arial" w:hAnsi="Arial"/>
          <w:bCs/>
          <w:sz w:val="24"/>
          <w:szCs w:val="24"/>
        </w:rPr>
        <w:t>programem stażu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stosowania się do poleceń organizatora stażu i opiekuna, o ile nie są one sprzeczne </w:t>
        <w:br/>
        <w:t>z praw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strzegania przepisów i zasad obowiązujących u organizatora stażu, a w szczególności regulaminu pracy, tajemnicy służbowej, zasad bezpieczeństwa i higieny pracy oraz przepisów przeciwpożarowych.    </w:t>
      </w:r>
    </w:p>
    <w:p>
      <w:pPr>
        <w:pStyle w:val="Normal"/>
        <w:spacing w:before="12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Zostałem(am) zapoznany(a) z programem i harmonogramem stażu, i nie wnoszę do niego zastrzeż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Zostałem(am) poinformowany(a) o okolicznościach pozbawienia mnie możliwości kontynuowania stażu w przypad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uszczenia z przyczyn nieusprawiedliwionych więcej niż jednego dnia stażu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naruszania podstawowych obowiązków określonych w regulaminie pracy, a w szczególności zakłócania porządku, stawienia się do odbycia stażu w stanie wskazującym na spożycie alkoholu, narkotyków lub środków psychotropowych, lub spożywania w miejscu pracy alkoholu, narkotyków lub środków psychotrop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prawiedliwionej nieobecności uniemożliwiającej zrealizowanie programu stażu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Zobowiązuję się dostarczyć po zakończeniu stażu opinię organizatora w ciągu 7 dni od jej otrzym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Poinformuję Powiatowy Urząd Pracy o wszelkich przeszkodach w odbywaniu stażu </w:t>
        <w:br/>
        <w:t>u organizatora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poznałem(am) się z przepisami ustawy z dnia 20.03.2025 roku o rynku pracy i służbach zatrudnienia, (t.j. Dz. U. z 2025 r., poz. 620 z późn. zm.),</w:t>
      </w:r>
      <w:r>
        <w:rPr>
          <w:rFonts w:cs="Arial" w:ascii="Arial" w:hAnsi="Arial"/>
          <w:sz w:val="24"/>
          <w:szCs w:val="24"/>
        </w:rPr>
        <w:t xml:space="preserve"> a także z treścią rozporządzenia Ministra Pracy i Polityki Społecznej z dnia 20.08.2009 r. w sprawie szczegółowych warunków odbywania stażu przez bezrobotnych (Dz. U. Nr 142, poz. 1160)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łem poinformowany(a) o przysługujących mi: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ch wolnych w wymiarze 2 dni za każde 30 dni kalendarzowe odbywania stażu, za które przysługuje stypendium. Za ostatni miesiąc odbywania stażu pracodawca jest obowiązany udzielić dni wolnych przed upływem terminu zakończenia stażu;</w:t>
      </w:r>
      <w:r>
        <w:rPr/>
        <w:t xml:space="preserve"> Przy </w:t>
      </w:r>
      <w:r>
        <w:rPr>
          <w:rFonts w:cs="Arial" w:ascii="Arial" w:hAnsi="Arial"/>
          <w:sz w:val="24"/>
          <w:szCs w:val="24"/>
        </w:rPr>
        <w:t>niepełnym miesiącu odbywania stażu  wymiar dni wolnych oblicza się proporcjonalnie, zaokrąglając w górę do pełnych dni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prawie do okresów odpoczynku na zasadach przewidzianych dla pracowników;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rocie kosztów dojazdu na staż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obecności w odbywaniu stażu z powodu choroby zobowiązuję się do zawiadomienia Powiatowego Urzędu Pracy w Rykach i organizatora stażu o czasowej niezdolności do pracy w terminie 2 dni od dnia wystawienia zaświadczenia lekarskiego                         w obowiązującej form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ę się dostarczyć dokument poświadczający podjęcie zatrudnienia, innej pracy zarobkowej lub samozatrudnienia po zakończeniu stażu, nie później niż w ciągu 7 dni od zaistnienia takiego fa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yjmuję do wiadomości, że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ż jest współfinansowany ze środków Unii Europejskiej w ramach Europejskiego Funduszu Społecznego, w ramach projektu „Aktywizacja osób bezrobotnych jako skuteczna droga do pracy realizowana przez powiat rycki III" realizowanego przez Powiatowy Urząd Pracy w Rykach w ramach Programu Fundusze Europejskie dla Lubelskiego 2021-2027 Priorytet IX Zaspokajanie potrzeb rynku pracy, Działanie 9.1. Aktywizacja zawodowa – projekty PUP (typ projektu nr 1)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nie ukończenia stażu z własnej winy, z wyjątkiem podjęcia zatrudnienia lub innej pracy zarobkowej, będę zobowiązany(a) do zwrotu kosztów poniesionych przez Powiatowy Urząd Pracy w Rykach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 uzasadnionej przyczyny przerwę realizację formy pomocy określonej w ustawie finansowaną z Funduszu Pracy, z wyłączeniem pośrednictwa pracy i poradnictwa zawodowego nie może korzystać z tej formy pomocy przez okres 90 dni od dnia jej przerwania, chyba że powodem przerwania było podjęcie zatrudnienia, innej pracy zarobkowej lub działalności gospodarczej na okres nie krótszy niż miesiąc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po skierowaniu lub zawarciu umowy nie podejmę stażu lub z własnej winy przerwę staż, będę  pozbawiony(a) statusu osoby bezrobotnej na okres 90 dni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ędę otrzymywał(a) stypendium w wysokości określonej w ustawie z dnia 20 marca 2025. o rynku pracy i służbach zatrudnienia (t.j. Dz. U. z 2025r., poz. 620 z późn. zm.)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82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.....................................................................                                                </w:t>
      </w:r>
    </w:p>
    <w:p>
      <w:pPr>
        <w:pStyle w:val="Normal"/>
        <w:spacing w:lineRule="auto" w:line="240" w:before="0" w:after="9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podpis bezrobotnego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została sprawdzona w Usłudze U1            ………………………………………………………..</w:t>
      </w:r>
    </w:p>
    <w:p>
      <w:pPr>
        <w:pStyle w:val="Normal"/>
        <w:spacing w:lineRule="auto" w:line="240" w:before="0" w:after="200"/>
        <w:ind w:firstLine="4395"/>
        <w:jc w:val="both"/>
        <w:rPr/>
      </w:pPr>
      <w:r>
        <w:rPr>
          <w:rFonts w:cs="Arial" w:ascii="Arial" w:hAnsi="Arial"/>
        </w:rPr>
        <w:t xml:space="preserve">data i podpis pracownika przyjmującego oświadczenie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000" w:right="1106" w:gutter="0" w:header="0" w:top="599" w:footer="55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40" w:before="0" w:after="0"/>
      <w:ind w:left="0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ListParagraph"/>
      <w:spacing w:lineRule="auto" w:line="240" w:before="0" w:after="0"/>
      <w:ind w:left="0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ListParagraph"/>
      <w:spacing w:lineRule="auto" w:line="240" w:before="0" w:after="0"/>
      <w:jc w:val="center"/>
      <w:rPr/>
    </w:pPr>
    <w:r>
      <w:rPr>
        <w:sz w:val="16"/>
        <w:szCs w:val="16"/>
      </w:rPr>
      <w:t>Projekt „Aktywizacja osób bezrobotnych jako skuteczna droga do pracy realizowana przez powiat rycki III” współfinansowany  z Europejskiego Funduszu Społecznego PLUS</w:t>
    </w:r>
  </w:p>
  <w:p>
    <w:pPr>
      <w:pStyle w:val="ListParagraph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t>w ramach Programu Fundusze Europejskie dla Lubelskiego 2021-2027</w:t>
    </w:r>
  </w:p>
  <w:p>
    <w:pPr>
      <w:pStyle w:val="ListParagraph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t>Priorytet IX Zaspokajanie potrzeb rynku pracy</w:t>
    </w:r>
  </w:p>
  <w:p>
    <w:pPr>
      <w:pStyle w:val="ListParagraph"/>
      <w:spacing w:lineRule="auto" w:line="240" w:before="0" w:after="0"/>
      <w:ind w:left="0" w:hanging="0"/>
      <w:jc w:val="center"/>
      <w:rPr/>
    </w:pPr>
    <w:r>
      <w:rPr>
        <w:rFonts w:eastAsia="Calibri"/>
        <w:sz w:val="16"/>
        <w:szCs w:val="16"/>
      </w:rPr>
      <w:t xml:space="preserve">                      </w:t>
    </w:r>
    <w:r>
      <w:rPr>
        <w:sz w:val="16"/>
        <w:szCs w:val="16"/>
      </w:rPr>
      <w:t>Działanie 9.1. Aktywizacja zawodowa – projekty PUP (typ projektu nr 1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13">
    <w:name w:val=" Znak Znak13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MSHeadL7">
    <w:name w:val="CMS Head L7"/>
    <w:basedOn w:val="Normal"/>
    <w:qFormat/>
    <w:pPr>
      <w:numPr>
        <w:ilvl w:val="0"/>
        <w:numId w:val="6"/>
      </w:num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3:00:00Z</dcterms:created>
  <dc:creator>User</dc:creator>
  <dc:description/>
  <cp:keywords/>
  <dc:language>en-US</dc:language>
  <cp:lastModifiedBy>PUP w Rykach</cp:lastModifiedBy>
  <cp:lastPrinted>2025-08-19T08:37:00Z</cp:lastPrinted>
  <dcterms:modified xsi:type="dcterms:W3CDTF">2025-08-19T08:58:00Z</dcterms:modified>
  <cp:revision>4</cp:revision>
  <dc:subject/>
  <dc:title>Załącznik nr 5 do umowy: Zakres danych osobowych powierzonych do przetwarzania</dc:title>
</cp:coreProperties>
</file>