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8906826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0007328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6787438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3735986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95957879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31649602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851456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6976435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5724401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