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4409619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0073862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364908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3469216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12593997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156040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1799747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0676229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6208856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